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834"/>
        <w:gridCol w:w="1474"/>
        <w:gridCol w:w="1652"/>
        <w:gridCol w:w="2160"/>
        <w:gridCol w:w="4848"/>
      </w:tblGrid>
      <w:tr>
        <w:trPr>
          <w:trHeight w:val="35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A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SAS 1ª EVA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DIEN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IRACIONES PROX. AÑO (del alumno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UESTAS POSIBL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depart. Orientación)</w:t>
            </w:r>
          </w:p>
        </w:tc>
      </w:tr>
      <w:tr>
        <w:trPr>
          <w:trHeight w:val="34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ás Botía Hernández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landa Cánova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an Casaliglla López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Carlos Clement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és Davó Alcaraz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 El Fakhr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Fernández Parril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go García Garcí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 Guillén Sánchez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la Hernández Mercade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ammed Jardin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ly Laj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 Liliana Lu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a Martínez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le Mejí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Robl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ier Ros Peñalve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ael Rubio Escoba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José Ruiz Garcí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Sairy de la Torr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onata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6:00Z</dcterms:created>
  <dc:creator>*</dc:creator>
  <dc:description/>
  <cp:keywords/>
  <dc:language>en-US</dc:language>
  <cp:lastModifiedBy>*</cp:lastModifiedBy>
  <cp:lastPrinted>2012-02-23T12:29:00Z</cp:lastPrinted>
  <dcterms:modified xsi:type="dcterms:W3CDTF">2012-02-23T11:29:00Z</dcterms:modified>
  <cp:revision>4</cp:revision>
  <dc:subject/>
  <dc:title>NOMBRE</dc:title>
</cp:coreProperties>
</file>