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51" w:before="0" w:after="469"/>
        <w:ind w:left="-180" w:hanging="0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ustancia a la que se es alérgico se denomina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“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alérgeno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color w:val="000000"/>
          <w:sz w:val="22"/>
          <w:szCs w:val="22"/>
        </w:rPr>
        <w:t>, y los síntomas provocados son definidos como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”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reacciones alérgicas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48:00Z</dcterms:created>
  <dc:creator>Peter Pan</dc:creator>
  <dc:description/>
  <cp:keywords/>
  <dc:language>en-US</dc:language>
  <cp:lastModifiedBy>Peter Pan</cp:lastModifiedBy>
  <dcterms:modified xsi:type="dcterms:W3CDTF">2012-05-10T14:48:00Z</dcterms:modified>
  <cp:revision>1</cp:revision>
  <dc:subject/>
  <dc:title>La sustancia a la que se es alérgico se denomina “alérgeno", y los síntomas provocados son definidos como ”reacciones alérgicas"</dc:title>
</cp:coreProperties>
</file>